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DengXian;等线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元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〈令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度佐賀災害対策型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材料・消耗品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2-03-03T01:08:00Z</dcterms:modified>
  <cp:revision>1</cp:revision>
  <dc:subject/>
  <dc:title/>
</cp:coreProperties>
</file>